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13 февраля 2025г.</w:t>
      </w:r>
      <w:r>
        <w:rPr>
          <w:b/>
        </w:rPr>
        <w:t xml:space="preserve">                                                                                                № 1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9-1 от 26.11.2024г</w:t>
      </w:r>
    </w:p>
    <w:p>
      <w:pPr>
        <w:pStyle w:val="Normal"/>
        <w:rPr/>
      </w:pPr>
      <w:r>
        <w:rPr/>
        <w:t>«О бюджете муниципального образования поселок Левашово на 2025 год                                               и на плановый период 2026 и 2027 годов 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5 год и на плановый период 2026 и 2027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ind w:left="426" w:hanging="426"/>
        <w:rPr/>
      </w:pPr>
      <w:bookmarkStart w:id="0" w:name="_Hlk171429416"/>
      <w:bookmarkEnd w:id="0"/>
      <w:r>
        <w:rPr/>
        <w:t xml:space="preserve">Читать п.1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bookmarkStart w:id="1" w:name="_Hlk171429416"/>
      <w:bookmarkEnd w:id="1"/>
      <w:r>
        <w:rPr/>
        <w:t xml:space="preserve">«Утвердить  общий  объем доходов  местного  бюджета  муниципального  образования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      </w:t>
      </w:r>
      <w:r>
        <w:rPr/>
        <w:t>поселок Левашово на 2025 год в сумме 164 705,4 тыс. руб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bookmarkStart w:id="2" w:name="_Hlk171429464"/>
      <w:bookmarkEnd w:id="2"/>
      <w:r>
        <w:rPr/>
        <w:t xml:space="preserve">Читать п.2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360" w:hanging="0"/>
        <w:jc w:val="both"/>
        <w:rPr/>
      </w:pPr>
      <w:bookmarkStart w:id="3" w:name="_Hlk171429464"/>
      <w:bookmarkEnd w:id="3"/>
      <w:r>
        <w:rPr/>
        <w:t>«Утвердить общий объем расходов местного бюджета муниципального образования  поселок Левашово на 2025 год в сумме 165 684,6 тыс. руб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Изложить  Приложение № 1  к Решению № 9-1 от 26.11.2024 «О бюджете муниципального образования поселок Левашово на 2025 год»  в новой редакции согласно Приложению № 1 к настоящему решению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2  к Решению № 9-1 от 26.11.2024 «О бюджете муниципального образования поселок Левашово на 2025 год»  в новой редакции согласно Приложению № 2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3  к Решению № 9-1 от 26.11.2024 «О бюджете муниципального образования поселок Левашово на 2025 год»  в новой редакции согласно Приложению № 3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4  к Решению № 9-1 от 26.11.2024 «О бюджете муниципального образования поселок Левашово на 2025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 к Решению № 9-1 от 26.11.2024 «О бюджете муниципального образования поселок Левашово на 2025 год»  в новой редакции согласно Приложению № 5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Решение вступает в силу с момента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ind w:left="426" w:hanging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5-02-17T12:10:00Z</cp:lastPrinted>
  <dcterms:modified xsi:type="dcterms:W3CDTF">2025-02-17T09:10:00Z</dcterms:modified>
  <cp:revision>185</cp:revision>
  <dc:subject/>
  <dc:title>                               МУНИЦИПАЛЬНЫЙ СОВЕТ</dc:title>
</cp:coreProperties>
</file>